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Lista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  <w:t>Oświetlenie uliczne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152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1306"/>
        <w:gridCol w:w="1160"/>
        <w:gridCol w:w="1353"/>
        <w:gridCol w:w="948"/>
        <w:gridCol w:w="883"/>
        <w:gridCol w:w="938"/>
        <w:gridCol w:w="979"/>
        <w:gridCol w:w="1044"/>
        <w:gridCol w:w="740"/>
        <w:gridCol w:w="709"/>
        <w:gridCol w:w="992"/>
        <w:gridCol w:w="1033"/>
        <w:gridCol w:w="1093"/>
        <w:gridCol w:w="1560"/>
      </w:tblGrid>
      <w:tr>
        <w:trPr>
          <w:trHeight w:val="220" w:hRule="atLeast"/>
        </w:trPr>
        <w:tc>
          <w:tcPr>
            <w:tcW w:w="152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0" w:leader="none"/>
              </w:tabs>
              <w:autoSpaceDE w:val="false"/>
              <w:spacing w:lineRule="auto" w:line="240"/>
              <w:ind w:left="11" w:right="567" w:hanging="0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DANE DO FAKTURY:</w:t>
            </w:r>
          </w:p>
          <w:p>
            <w:pPr>
              <w:pStyle w:val="Normal"/>
              <w:tabs>
                <w:tab w:val="clear" w:pos="708"/>
                <w:tab w:val="decimal" w:pos="90" w:leader="none"/>
              </w:tabs>
              <w:autoSpaceDE w:val="false"/>
              <w:spacing w:lineRule="auto" w:line="240"/>
              <w:ind w:left="11" w:right="567" w:hanging="0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Gmina Konopnica z siedzibą w Kozubszczyźnie 127 a,                         21-030 Motycz                                NIP 713-28-77-488</w:t>
            </w:r>
          </w:p>
        </w:tc>
      </w:tr>
      <w:tr>
        <w:trPr>
          <w:trHeight w:val="220" w:hRule="atLeast"/>
        </w:trPr>
        <w:tc>
          <w:tcPr>
            <w:tcW w:w="152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90" w:leader="none"/>
              </w:tabs>
              <w:autoSpaceDE w:val="false"/>
              <w:spacing w:lineRule="auto" w:line="240"/>
              <w:ind w:left="11" w:right="567" w:hanging="0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eastAsia="en-US"/>
              </w:rPr>
              <w:t>Załącznik nr 1  do Umowy Sprzedaży Energii Elektrycznej nr …….....….…. z dnia …………..........…….</w:t>
            </w:r>
          </w:p>
          <w:p>
            <w:pPr>
              <w:pStyle w:val="Normal"/>
              <w:tabs>
                <w:tab w:val="clear" w:pos="708"/>
                <w:tab w:val="decimal" w:pos="90" w:leader="none"/>
              </w:tabs>
              <w:autoSpaceDE w:val="false"/>
              <w:spacing w:lineRule="auto" w:line="240"/>
              <w:ind w:left="11" w:right="567" w:hanging="0"/>
              <w:rPr>
                <w:rFonts w:ascii="Calibri" w:hAnsi="Calibri" w:cs="Arial"/>
                <w:b/>
                <w:b/>
                <w:bCs/>
                <w:sz w:val="12"/>
                <w:szCs w:val="1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en-US" w:eastAsia="en-US"/>
              </w:rPr>
              <w:t>Gmina Konopnica - oświetlenie uliczne</w:t>
            </w:r>
          </w:p>
        </w:tc>
      </w:tr>
      <w:tr>
        <w:trPr>
          <w:trHeight w:val="34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.p.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odmiot zawierający umowę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dzaj punktu poboru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adres/ulica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r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d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iejscowość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ewidencyjny/PPE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umer licznika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aryf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c umowna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acowane roczne zużycie energii [kWh]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uma szacowaneg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ocznego zużycia energii [kWh]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Nazwa OSD</w:t>
            </w:r>
          </w:p>
        </w:tc>
      </w:tr>
      <w:tr>
        <w:trPr>
          <w:trHeight w:val="3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szczyt/dzienna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refa pozaszczyt/nocna.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49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19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 56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 5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0_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1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8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46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4405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8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44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1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48-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74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9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3_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74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4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5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40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n koloni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 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4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4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52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8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otnisko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8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8834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9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2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9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44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19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13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 3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 4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1-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09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04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4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ay Koloni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2_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77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28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7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47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09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9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3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3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9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5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87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6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porniak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37_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60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9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09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 powiat.  2227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6_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8831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17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 2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 3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0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8815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45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 4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-SK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5_-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77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9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87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3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7_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977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7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9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8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45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90636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3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85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 6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58_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4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3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9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mborzyce Podleśn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004035_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97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26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77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0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amborzyce Podleśn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5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80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28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49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 7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 Tereszyński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004040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9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3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 Tereszyński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gm.106959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004049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0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7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62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 Tereszyński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powiat.2264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004054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26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25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5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 Tereszyńskie, Wojciechowskie,Doln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004051_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80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64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9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 5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asin Poln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0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98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47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63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 1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sin Poln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9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98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9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7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sin Poln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1_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98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7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85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2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sin Poln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3_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0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85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34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1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ereszy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ALAR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2_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4406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9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72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 3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ereszy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3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9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66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8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Mał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gm.106951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4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80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96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92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 8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erokie-Dąbrowic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 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Jastków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7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7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3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zeroki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-0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004036_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777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7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68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1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Uniszowice - ST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4_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3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13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7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Uniszowice - ST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6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4406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8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51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5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 Leśn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1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8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0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 Leśn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5_-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0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9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98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8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 (Jasin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62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7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0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 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tasin Polny 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8-_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9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7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8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1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9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39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5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0-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80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9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39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0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5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2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79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3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3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09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9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5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9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8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2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3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2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7_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1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2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5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7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6_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81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5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33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2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79_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0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2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8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8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nopnic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2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0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nopnic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87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22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5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 26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 8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nopnic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440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4719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9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36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 2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Sporniak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pow. 2229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08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3946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6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08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 2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powioatowa 2231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03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80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2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08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wojewódzka Nr7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04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2911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5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05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6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powiatowa Nr 2260L,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09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97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4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56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 3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nopnic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siedle Konopnic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10_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60036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4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7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gminna  nr 106977L,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1273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25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5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75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 6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 Józef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oga gminna  nr 106939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1274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25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8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06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9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d Duzy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SP.dz.nr 716/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0611_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3077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niak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oga powiatowa 2226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01777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8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 48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5 1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 5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powiatowa 2231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1931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39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17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1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powiatowa 2229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1932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39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7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8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2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aryn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wewn. dz.nr ew. 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000000036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257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9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57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czyk Drugi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inna 106980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038_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36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53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 62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 1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 ST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wojewódzka nr 7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201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90933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93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 4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 3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 ST7 kol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wojewódzka nr 7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200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0608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99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64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 6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 Józefin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inna 106939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Tomaszowice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320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202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7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ZemborzyceTereszyński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inna 106965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327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3664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7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17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7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zubszczyz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. 1069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406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2259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y 10695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. 1069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467_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00464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4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Pawlin 1069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. 1069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468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18802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5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9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Tereszyn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dr. gm. 1069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02477_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2768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4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6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Motycz Leśny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dr. pow. 2226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55734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8288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5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52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0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Radawiec Mały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dr. pow. 2260L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55732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14337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7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4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7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5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Zemborzyce Wojciechowskie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dr. gm. 109667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63173236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36185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9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Radawiec Dużu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nowy ślad 747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609055749_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78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04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502</w:t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 54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7.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rynin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nowy ślad 747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50_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02878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 04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 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 5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8.</w:t>
            </w:r>
          </w:p>
        </w:tc>
        <w:tc>
          <w:tcPr>
            <w:tcW w:w="13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Motycz Leśny 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gm. 106940 L 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43_07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909891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 349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6 7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 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9.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Zemborzyce Dolne 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gm. 106966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0-515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63173243_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33983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3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3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2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Zemborzyce Wojciechowskie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pow. 2264L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0-51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66_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18841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63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3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1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Uniszowice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pow. 2226L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1-03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73_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33693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61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8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4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2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Motycz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dr. pow. 2228L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21-03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74_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33946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23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223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24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3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nopnic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. gm. 106945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5787_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35158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99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744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4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4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mborzyce Podleśn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. gm. 106970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20-51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09057043_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46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58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7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mborzyce Podleśne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. gm. 106969L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663173353_09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225308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0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30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8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86.*)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Zemborzyce Dolne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dr. gm. 10696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-51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Lublin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0609058846_02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 78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5 810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  <w:t>7 5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87.*)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Radawiec Mały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dr. gm. 10697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96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 200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  <w:t>4 1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88.*)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otycz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dr.gm. 10693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-03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0609059060_01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4 60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5 070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  <w:t>19 6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89.*)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Gmina Konopnic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Oświetlenie uliczn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Konopnica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dz. ew. 39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 xml:space="preserve">21-030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Motycz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C12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1 01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 300,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  <w:t>4 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PGE </w:t>
            </w:r>
            <w:r>
              <w:rPr>
                <w:rFonts w:cs="Arial" w:ascii="Calibri" w:hAnsi="Calibri"/>
                <w:sz w:val="12"/>
                <w:szCs w:val="12"/>
                <w:lang w:eastAsia="en-US"/>
              </w:rPr>
              <w:t>Dystrybucja</w:t>
            </w:r>
            <w:r>
              <w:rPr>
                <w:rFonts w:cs="Arial" w:ascii="Calibri" w:hAnsi="Calibri"/>
                <w:sz w:val="12"/>
                <w:szCs w:val="12"/>
                <w:lang w:val="en-US" w:eastAsia="en-US"/>
              </w:rPr>
              <w:t xml:space="preserve"> S.A.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Calibri" w:ascii="Calibri" w:hAnsi="Calibri"/>
          <w:color w:val="FF0000"/>
          <w:sz w:val="12"/>
          <w:szCs w:val="12"/>
        </w:rPr>
        <w:t>*) w trakcie realizacji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38" w:top="5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1.1 do 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lowek31">
    <w:name w:val="naglowek31"/>
    <w:basedOn w:val="Domylnaczcionkaakapitu"/>
    <w:qFormat/>
    <w:rPr>
      <w:rFonts w:ascii="Verdana" w:hAnsi="Verdana" w:cs="Verdana"/>
      <w:b/>
      <w:bCs/>
      <w:sz w:val="15"/>
      <w:szCs w:val="15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16:00Z</dcterms:created>
  <dc:creator>Grześ</dc:creator>
  <dc:description/>
  <cp:keywords/>
  <dc:language>en-US</dc:language>
  <cp:lastModifiedBy>Urząd Gminy Konopnica</cp:lastModifiedBy>
  <cp:lastPrinted>2017-10-02T14:15:00Z</cp:lastPrinted>
  <dcterms:modified xsi:type="dcterms:W3CDTF">2020-09-09T07:55:00Z</dcterms:modified>
  <cp:revision>16</cp:revision>
  <dc:subject/>
  <dc:title>ZLECENIE AWARYJNEGO PRZERWANIA I WNOWIENIA DOSTAW ENERGII ELEKTRYCZNEJ</dc:title>
</cp:coreProperties>
</file>